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szCs w:val="24"/>
          <w:u w:val="single"/>
          <w:lang w:eastAsia="zxx" w:bidi="zxx"/>
        </w:rPr>
        <w:t>Myjnia ultradźwiękowa, wolnostojąca do narzędzi robotycznych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szCs w:val="24"/>
          <w:u w:val="single"/>
          <w:lang w:eastAsia="ar-SA" w:bidi="zxx"/>
        </w:rPr>
      </w:pPr>
      <w:r>
        <w:rPr>
          <w:rFonts w:eastAsia="Lucida Sans Unicode"/>
          <w:b/>
          <w:bCs/>
          <w:iCs/>
          <w:szCs w:val="24"/>
          <w:u w:val="single"/>
          <w:lang w:eastAsia="ar-SA" w:bidi="zxx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bookmarkStart w:id="0" w:name="_Hlk208148962"/>
            <w:bookmarkEnd w:id="0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965"/>
        <w:gridCol w:w="1984"/>
        <w:gridCol w:w="2410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wolnostojące lub z możliwością zabudowy w szafce ze stali nierdz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gabarytowe wolnostojącego modułu  nie większe niż (wys. x szer. x gł.) 350 x 500 x 9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Minimalne wymiary komory (165wys. x 420szer. x 770gł. mm), umożliwiające załadunek narzędzi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robotycznych (różnych producentów dostępnych na rynku w Pols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 pełni automatyczne sekwencje proce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odgazowy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 wykonana z chromowo-niklowej stali austenitycznej (X5CrNi18-10 bądź wyższy gatunek stali) dla zapewnienia niemagnetycznych właściwości oraz odporności na korozję i ciepł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lorowy ekran dotykowy pozwalający na regulację mocy ultradźwięków, odgazowywania oraz czasu proce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racy z wodą lub roztworem myjącym w temperaturze pokojowej lub podwyższo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silanie elektryczne jednofazowe 230V/50 Hz, moc zasilania maksimum 1 kW-3kW pod warunkiem zapewnienia zasilania urządzenia z istniejącej instalacji 230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</w:rPr>
      </w:pPr>
      <w:r>
        <w:rPr>
          <w:color w:val="6373BA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5880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1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31485" cy="555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521" r="-52" b="-521"/>
                  <a:stretch>
                    <a:fillRect/>
                  </a:stretch>
                </pic:blipFill>
                <pic:spPr bwMode="auto">
                  <a:xfrm>
                    <a:off x="0" y="0"/>
                    <a:ext cx="5531485" cy="55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14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7:00Z</dcterms:modified>
  <cp:revision>2</cp:revision>
  <dc:subject/>
  <dc:title>DZP</dc:title>
</cp:coreProperties>
</file>